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7988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44"/>
          <w:szCs w:val="44"/>
        </w:rPr>
        <w:t>Centre K-12 Expectations Matrix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75"/>
        <w:gridCol w:w="25"/>
        <w:gridCol w:w="1850"/>
        <w:gridCol w:w="1710"/>
        <w:gridCol w:w="1710"/>
        <w:gridCol w:w="1660"/>
        <w:gridCol w:w="1710"/>
      </w:tblGrid>
      <w:tr>
        <w:trPr>
          <w:trHeight w:val="854" w:hRule="atLeast"/>
        </w:trPr>
        <w:tc>
          <w:tcPr>
            <w:tcW w:w="72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Classroom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Bathroom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Offic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Cafeteri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Arrival/</w:t>
              <w:br/>
              <w:t>Departur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Hallways</w:t>
            </w:r>
          </w:p>
        </w:tc>
      </w:tr>
      <w:tr>
        <w:trPr>
          <w:trHeight w:val="3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Be Respectfu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ke care of personal and school proper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e kind words and ac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low all adult leader instructions.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Clean up after yourself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spect others’ privac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e indoor voices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Use kind words and action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it quietly and patientl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low office staff direction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eak clearly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Use indoor voi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e good table manner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low all adult directions the first time give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y in assigned seat until given permission to get up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Use appropriate langua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Wipe feet if dir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ove hats and hood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ue people and property. Treat them with respect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Use appropriate languag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spect classes in sessio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low all adult leader instruction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Be Responsible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Be on time to clas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ing all supplies to clas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low directions the first time give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plete all assignments on tim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e time wisel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 honest.</w:t>
            </w:r>
          </w:p>
          <w:p>
            <w:pPr>
              <w:pStyle w:val="Normal"/>
              <w:spacing w:lineRule="auto" w:line="240" w:before="0" w:after="0"/>
              <w:ind w:right="-738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cell phones and electronic devices off and out of sight.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7" w:hanging="507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Flush toilets</w:t>
            </w:r>
          </w:p>
          <w:p>
            <w:pPr>
              <w:pStyle w:val="Normal"/>
              <w:spacing w:lineRule="auto" w:line="240" w:before="0" w:after="0"/>
              <w:ind w:left="22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2" w:hanging="22"/>
              <w:rPr/>
            </w:pPr>
            <w:r>
              <w:rPr>
                <w:rFonts w:eastAsia="Times New Roman"/>
                <w:color w:val="000000"/>
              </w:rPr>
              <w:t>Report damages, disruptons or graffiti to an adult.</w:t>
            </w:r>
          </w:p>
          <w:p>
            <w:pPr>
              <w:pStyle w:val="Normal"/>
              <w:spacing w:lineRule="auto" w:line="240" w:before="0" w:after="0"/>
              <w:ind w:left="22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2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e during passing time.</w:t>
            </w:r>
          </w:p>
          <w:p>
            <w:pPr>
              <w:pStyle w:val="Normal"/>
              <w:spacing w:lineRule="auto" w:line="240" w:before="0" w:after="0"/>
              <w:ind w:left="22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2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turn to room promptly.</w:t>
            </w:r>
          </w:p>
          <w:p>
            <w:pPr>
              <w:pStyle w:val="Normal"/>
              <w:spacing w:lineRule="auto" w:line="240" w:before="0" w:after="0"/>
              <w:ind w:left="22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2" w:hanging="2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all electronic devices off and out of sight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Tell the trut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 directly to the office with staff permission onl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spond promptly to requests from staff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Have your lunch card ready for scanning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it quietly for serving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an up around your table and floor are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 not take food or drink out of eating are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Arrive on 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n off phone and store in lock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ess appropriatel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low established procedu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Be on time to clas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ckers need to remain closed and locked when not being used by studen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vel directly to your destinatio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ck up tras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port damages, disruptions, or graffiti to an adul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Be Safe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Keep hands, feet and objects to yourself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se kind words and actions to solve problem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t correctly in assigned sea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re belongings in designated are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 case of emergency, follow specific procedures.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Wash hands with soap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your feet on the floo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water in sink or toile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hands, feet, and objects to yourself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 case of emergency, follow specific instructions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Sit or stand in designated area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hands, feet, and objects to yourself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 case of emergency, follow specific instructions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Remain seated until dismiss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llow lunch line procedur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hands, feet and objects to yourself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ways walk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 case of emergency, follow specific instruction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Stay on walkway outside of schoo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o directly to breakfast, your classroom, or location you are directed to.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Walk on the right-hand side of the hal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ep hands. Feet, and objects to self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lk at a safe pac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 case of emergency, follow specific instruction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7:36:00Z</dcterms:created>
  <dc:creator>hildebm</dc:creator>
  <dc:description/>
  <cp:keywords/>
  <dc:language>en-US</dc:language>
  <cp:lastModifiedBy>Jerri Kemble</cp:lastModifiedBy>
  <cp:lastPrinted>2011-08-10T13:10:00Z</cp:lastPrinted>
  <dcterms:modified xsi:type="dcterms:W3CDTF">2011-08-11T21:53:00Z</dcterms:modified>
  <cp:revision>5</cp:revision>
  <dc:subject/>
  <dc:title/>
</cp:coreProperties>
</file>